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7384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8361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71376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4777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