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256269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7343413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092846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1814408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