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9025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1638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1016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9401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