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439093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9435454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1875184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7918330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