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046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802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8220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