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2285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88068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12366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