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285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942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293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128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695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270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014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843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480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354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577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141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036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