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6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781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259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4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961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72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2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77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71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97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66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4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62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41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12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