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799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863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673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565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232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572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761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165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421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067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136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795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566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274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158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127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559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