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597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697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492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854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35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140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109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537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90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89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30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772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735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897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653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193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