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46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51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32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54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40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92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75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556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4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71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95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06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70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15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16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