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782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91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299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64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417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883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883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778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492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545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684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838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187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