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05208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9628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572239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10618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81358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34825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81913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8513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18499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3255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60400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64515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801761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8753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32544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1188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74010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13157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72345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75313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70298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60366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76481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5471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976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10125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6537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56231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76275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9145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268582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84888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2406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6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1686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9990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08247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48139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20264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