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2829354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7772225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0288052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9621793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6919732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164466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2328307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035532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693593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978844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1081753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8236462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790170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902035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7031359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8036465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041654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9200311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9603256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704296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0352332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53387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806161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415209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6868800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809260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881779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63725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260695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114376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5812110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421129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72442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244983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4531587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9314934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743713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4220288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4826578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