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34988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33857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58176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