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06677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35057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62448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40761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