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49028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45894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36476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82732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