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14514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1451453"/>
      <w:bookmarkStart w:id="1" w:name="__Fieldmark__0_34214514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