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9991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13537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67148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8458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