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13602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36506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06144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38290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