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187386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364593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89298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