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64340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87101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