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69875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28714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32880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