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320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005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841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441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663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2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323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072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939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982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954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881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834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139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874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