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96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455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467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925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556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682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970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034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516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405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985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906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717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464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377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524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175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