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615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338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491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914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593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966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753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713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779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272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827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948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842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043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570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0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576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