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97497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66235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86900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99961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40498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82808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46210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39407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43164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85515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09278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29063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64327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72956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03473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