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4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142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43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290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38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59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43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969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322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75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44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335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050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