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32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223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160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848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61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041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903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45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901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63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301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521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640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