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720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1141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8766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1232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565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8832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8971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6428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6235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9745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1310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3201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8753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5867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6450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