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857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895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65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978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719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775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624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335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904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386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05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630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970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25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811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133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578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