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81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471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963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521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146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406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81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077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260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030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808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511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705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