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3142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56186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3926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32469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028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781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0710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3355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1409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7020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564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90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01902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5671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95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3523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1396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