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4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563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15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75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35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26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988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99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55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0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80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917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