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76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634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5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400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95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48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445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68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141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043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48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318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09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