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680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413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795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167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078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977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66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111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029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911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79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18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45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