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7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94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842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29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09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97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5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81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0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2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2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8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1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72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1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