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012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144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005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894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6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156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073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311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857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569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965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50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4568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401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21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