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01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495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3213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2725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8681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5250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8445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9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1896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2610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992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851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9692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