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515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577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484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718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855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857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008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298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480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864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453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472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198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012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978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015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46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