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544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225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223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384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782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753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481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246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18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669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769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814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841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626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49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581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