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87579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85318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73906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