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61085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25227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12036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10593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