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475969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54000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24397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52038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84387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15532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18689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