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756608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179303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42468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197320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