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881581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05351720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