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920233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530451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9223208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632549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