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455615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0721458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79350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329235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247709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13364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090809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