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eXShell V2.7.1 by Juergen Schlegelmilch       5.07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d more integrated packages are appearing in which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from one program to another and the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offer more value than a similar coll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TeX 3.0 package of Eberhard Mattes provid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programs of high quality. Because of thi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the Department for Computer Scienc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lausthal has decided to install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its staff. Unfortunately, the only means of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the various programs is the batch file GH.BAT --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nvenient than PCTEX.BAT with MENU.EXE provide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nc. which was previously in use at the Institute.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grate the parts of emTeX was needed --- TeXShe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emTeX 3.0 is supported, but the so-called beta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386 and mf386 are supported as well. Furthermore TeX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andle installations of emTeX where LaTeX 2.09 and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(and input directories) exist in parallel, and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ith the new release of emTeX of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is written using the TurboVision librar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's Turbo Pascal 6.0. It organizes TeX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aths, options and environments, provides th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package with the correct arguments and calls them as sub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, relieving the user of the need to set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 In addition it provides a fi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Eberhard Mattes for testing and constructive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m, Chris Martin for the capital translation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. Kopka and P. Daly for the sources for the (La)TeX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ddison-Wesley (both Germany and Great Britain) for permi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hank George Greenwade for his help texts, Rachid Chala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iago Vila Doncel, Jean-Marc Lasgouttes, Erik Luijten a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schke for beta-testing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TeXShell V2.7.1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S       General and last-minute information. Please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OM    This is the resident part of TeXShell.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ile other programs are call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st important data areas for the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, like all other programs, is run as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OVL    This is the transient part of the shell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nterface and is terminat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to be ru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HLP    This file contains the text for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the syntax help. It was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compiler TVHC.EXE from the TurboVision dem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ctually two files, in \emtex\doc\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OC    This is what you're reading: the documenta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\emtex\doc\englis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XT    holds all texts used in the TeXShell fo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s etc. Again, there are two versions, in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oc\englis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FG    All files with the CFG extension ar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Shell, containing path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holds the default options loa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.CFG    a configuration file for use with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.CFG    a configuration file for use with graysca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CFG         a configuration file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REM    With the help of this file and Eberhard Mat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EXE, the files making up TeX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ly and easily removed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DOC    contains a description of both textfile and hel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n explana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HC.EXE        is the help-compiler, originally from Borlan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IND.EXE    is a program to sort the index of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TXT      is the source for the syntax help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english and \emtex\doc\german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mount of macros due to 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are in the archive TS271.ZIP. While TeXShell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al fi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SK    This file is used by the transient part of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to store the desktop and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placed in the directory given by Temp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 section of option files (see below, 5.III.d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271.ZIP is an archive file created with PKzip version 1.0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it, you need either pkunzip in any version newer tha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FO-unzip (its free replacement). First, copy the file TS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oot directory of the drive on which emTeX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at directory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S27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is the name of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1.ZIP      is the name of the archive f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tract the files README.TS and TS271_.ZIP. Read READM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up last-minute news, and then proce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d TS271_.ZI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is again the name of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the option to extract files from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rigi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1_.ZIP     is the name of the archive f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is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\emtex\data there is an option file TEX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o be adapted to your local emTeX installation. It s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allation with emTeX on drive C:, but has no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editor, using the internal one. If you installed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fferent drive, you have to change TEXSHELL.CFG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XShell the first time: use an editor to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'Textfile=' in TEXSHELL.CFG and chang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complete filename of the text file you want to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mtex\doc\english\texshell.txt --- you HAVE to supp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!). To alter other options, change to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is install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emte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(giving the full path, you can start TeX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). Using the dialogs of the options menu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nd then save them in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yes, you should overwrite the old file. Please read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chapters 4 and 5.III.d, before changing anything, o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ine help -- the help text is usually more up to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A standard installation will require only few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leave all dialogs using the Ok button, then TeX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XShell will only run properly with a correctly installed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ot emTeX to work, you can hardly expect TeX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pgrade an older TeX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grading from an older version than v2.5 is not sup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to modify the option file TEXSHELL.CFG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emTeX --- too many things have changed. If you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pgrading from v2.4 or earlier, get v2.5 first and use TS_UPGRD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1 will accept option files from v2.5- up to v2.7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npacking the archive as shown above, you shoul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efault option file to avoid it being overwritten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directory where TeXShell is installed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mtex)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*.g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vent it. To avoid version mismatch conflic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move the old TeXShell using Eberhard Mattes' REMOV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\emtex\remove\texshell.r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npack the archive TS271.ZIP as described in 3.a above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, among other files, a new TEXSHELL.CFG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existing configuration, you could delete the new op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still useful as comparison and therefore w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naming. In the directory \emtex\data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texshel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name your old file back to TEXSHEL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*.gfc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it into the \emtex\data directory, where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rt TeXShell and explicitly save the mai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FG. This works since TeXShell is able to read in v2.5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2.7-style option files (in fact, the style hasn't chang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words changed), but always writes out v2.7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delete all existing TEXSHELL.DSK files everywher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ead by the new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new TeXShell should look and behave like the old 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new features. To use them, read chapter 6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manual 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depage other than 437 (you can check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with the DOS command CHCP), you will see two misplac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elect dialogs (press F3 for example, and look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row between then Name input line and the Ok button)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use the Options�Colors dialog to set their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; it is the History sides item in the Dialog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c to select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until the Group lis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selec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Item lis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to select History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Fore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move the indicat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as the indicator in the Back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terminate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s to select the Sav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File select dialog (see below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.CFG file in the same directory as TEX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use the selected file name and s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this documentation I have to refer to functions in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ear what I mean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brings up a dialog, this use is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�dialog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rdingly for sub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ems in options files, there's a similar convention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is a line in the [Directories]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keyword 'Temp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exts used by the TeXShell for menus or dialog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pecified by [Language]Textfile, or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Options�Language dialog. The structur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Shell uses the notions 'Edit file' and 'Primary 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the file normally used to TeX the whole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\include or \input to bring in the other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eXShell uses the primary file name to start 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, or the printer driver. The edit file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since its name is just handed over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or used for the inter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rimary file is specified, the TeXShell uses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; there's no need to set a primary file for one-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. This feature isn't mentioned at all appropri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'Internal' and 'external' are concepts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 The internal editor is built into TeXShell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hat it operates in the window world of Turbo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XShell remains in memory; in contrast,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make use of this connection. The internal editor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load, it can handle files up to 64Kbytes, offer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ing for errors and warnings, and is able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yntax by using different colours; you can open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/move text via a clipboard from one file to anoth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yntax help available for many LaTeX macros and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editor/text processor instead of the internal o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 is able to output ASCII files): enter its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tions�Editor�Editor dialog and deselect Options�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. Now this program will be called whenever you press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lect the TeX�Ed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s have advantages: they are a good deal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one, having macros and not being restrict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64Kb but access will be slower as they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ard disk to memory and, to resume TeXShell, its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best of both worlds, it is probably better to use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y editor to create the documents and use the internal on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extual errors as they arise. The internal editor i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use and has the advantage of saving it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 programs ar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home directory is the directory where TEXSHELL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rectory is ..\DATA, relative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 directory is the directory into which TEXSHELL.DSK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which it is read. It can be set via [Directories]Tem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environment is the environment with which TeX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; it is usually defined by SET statements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 'shortcut' is a quick way to access a function or dialo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unction or element contains a lette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 Pressing the Alt-key together with this lett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or start the function; uppercase or lower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For example, pressing Alt-T will select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all functions in menus or dialogs hav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ome window functions are achieved by 'dragging' a window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 To do this, move the mouse pointer on to the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down the mouse button and then move the mouse: the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mouse pointer, accomplishing the desired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ffect. Releasing the mouse button terminat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vironments are used to set standard options which ar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in the command line; they cons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DOS manual will tell you about them). The TeXShel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ach program it calls with an individually design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urpose, each environment has a name, and the program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nvironment via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Shell cannot find an environment (i.e. there is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name), the startup environment is used instead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doesn't need an enlarged environment, it lets DO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ed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mplates are a way to use contents of the options menu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r environments. Here is a list of all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(also called 'expansion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 Mod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vVar!       the content of the environment variable EnvV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      f    edit file name with drive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      f    primary file name with drive,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       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t            Options�Directories�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p            Options�Directories�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i            Options�Directories�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g            Options�Directories�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f            Options�Directories�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m            Options�Directories�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b            Options�Directories�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s            Options�Directories�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e           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        defined as %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       pclw Options�Editor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c       pclw Options�Editor�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t       pclw Options�TeX options�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w Options�TeX option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b       pclw Options�TeX options�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       pclw Options�TeX options�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v       pclw Options�Output�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p       pclw Options�Output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m       pclw Options�Output�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      f    Options�Formats�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o            Options�Formats�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i            Options�Formats�Format in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m            Options�Formats�Format file nam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d            Options�TeX options�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g            Options�TeX options�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t       -    Print file:PrFi�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l       -    Print file:PrFi�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s       -    Print file:PrFi�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e       -    Print file:PrFi�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o       -    Print file:PrFi�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c            file to edit with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j       -    TeX-erro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m            filename fo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"title" f-   dialog with input line and giv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templates %st, %sl, %ss, %se and %so are defin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s and environments of printer driv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everywhere else. Printer drivers are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%sj is usally expanded to the empty st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you stopped TeX by typing 'e' it exp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of the last error. It can be used to l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mmediately jump to the line in the inputfil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%q opens a dialog with the specified title a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. The user can now type in whatever he wants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y pressing Enter; the expansion of %q i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. If the user cancels the dialog, the whole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orted and consequently no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column in the above table specifies the modifiers a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represents the five modifiers DPBEN for file names: P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including the backslash, B for the base 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ension, E for the extension, and N as short form of BE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irst letter of the file name, this is usual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Regardless of the order of modifiers, the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base name which will be befor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        � D P   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mtex\dvidrv.err � c c:\emtex\  dvidrv  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.abc             � x            xyz     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temp\            � d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blabla            � e e:       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'C:\SOURCES\TEX\ADDENDUM.TEX' be the edit file.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e      C:\SOURCES\TEX\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Ee    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Be    C:\SOURCES\TEX\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e     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Ee    C:\SOURCES\TEX\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modifier is given the filename will be us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ifiers work only correct with fully specified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careful when using them with the %q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w are no real modifiers but selectors; they select a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p selects the Program, c the CmdLine, l the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the working directory of the program in question. You can use DP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parts of p and l since both are filenames. I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%n template may be used without a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s a modifier for command lines only: it will dele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pace ' ', if its argument expands to the empty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value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�Start page � test-template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4'                 � /b%-ss TEXPUT.DVI  /b4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-ss TEXPUT.DVI 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ss TEXPUT.DVI   /b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odifier you can use the Print file dialo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different op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s that are also available as templates, may contai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hemselves, directly or indirectly. Otherwise TeXShe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expand the templ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environment variables may contain %-variab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panded, and the two delimiters # and ! have to be in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contents of environment variables may contai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Before starting external programs the TeXShell chang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orking directory of that program. So you can us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ithout the path portion if the file is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program. This helps shorte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he emTeX-drivers since version 1.4n are able to create a .mfj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job if fonts are missing; MFjob started with this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missing fonts. The drivers signal the lack of fo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errorlevel, and TeXShell reacts in this situ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VIDRV.EXE: it calls MFjob, deletes afterwards the 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tarts the driver again. To supply a unique .mfj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offers the template %sm for this purpose; its expa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via [Directories]MFjobFile. Unlike DVIDRV.EXE, TeX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ruct a new filename for the .mfj file, but usu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%PBp.MFJ; this may cause problems in networks.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end the /pj option to the driver's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have to include '/pj:%sm' to make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problem is caused by the logfile name. Usually, MFjob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directory and writes its log into a file MFJOB.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Unfortunately, you don't know the name of that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pecify its name in the Options�Output�MFjob�Log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use the View logfile dialog with MFjob, give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nputline, e.g. %PBp.MLG, and force MFjob via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use that file a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umentation DVIDRV.DOC and the MFjob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DVIPS is an excellent program written by Tomas 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kicki@neon.stanford.edu) to convert DVI files in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tScript is a trademark of Adobe Systems, Inc.).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3.0, but it can use the font libraries and the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of the DVIDRV family of emTeX. TeXShell's standard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le therefore makes provision for its use as 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OS2EXECD.EXE by Eberhard Mattes is necessary to start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an DOS box of OS/2. It has to be started before TeX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y 'start os2execd' from an OS/2 command interpreter (CMD.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its command line options when called with the -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stay active until it receives a Quit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OS2E.EXE will sen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itself runs in a DOS box of OS/2 and issues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irectories]OS/2-Pipe. This will work with all OS/2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The option files are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line is always '[TeXShell V2.7]' to ident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 file of TeXShell version 2.7. The TeXShel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reject foreign or elder options files; only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s 2.5 and 2.6 are accepted, too. Version 2.7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 doesn't use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at line, there are sections. Each section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'[SectionName]'; TeXShell V2.7.1 knows sections [Directori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mats], [Editor], [Environments], [Programs], [Video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nguage]. A section may be missing in an option file, o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; however, the standard option file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ntain all sections because TeXShell does not us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(with minor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section consists of lines starting with a keyword; unknown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those occurring in wrong sections will be displayed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part of the line after the '=' sign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element: all input lines, switches etc. of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more can be set via keywords. The values may b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structured values; the latter consist of multip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except the first being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=            string with #EnvVar!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Dir=              string with #EnvVar!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List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InputDirs=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Dirs=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FontDirs=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StyleDirs=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-Pipe=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 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      string, ending with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=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=            string with templates, optional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=  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              DOS filename masks, separated by ','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iling '&lt;' marks the active format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'Format ' may have spaces, but no templa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may not have spaces but tem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are unrestricted, the masks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Lines=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BigTeX=   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=          DOS filename masks, separated by ','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FormatDirs=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              string without templates, only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represent a color;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�Colo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ight of shadow of windows; the width is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oubleDelay=    number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everse=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X:                string without templates, X out of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Flags=         number coding bitwise the swi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nalEditor=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Chars=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ust consist of nine groups of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viron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        string without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gives the name of environmen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lines (Note the space betwee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). An environment definition is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 line, the variables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, which may conta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each of these Keywords there must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ing, giving the program's menu name. T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spa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Lin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Dir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=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name may contain spaces but no '=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vironment name may not contain templ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st to Program, CmdLine, Logfile and WorkD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Logfile, CmdLine and Environment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alPrinter is the Printer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not occurring in an option file remain unchang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; this applies to macro packages, tools and environments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main in their set as long as there is no macro package, too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 the same name in an option file. A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ontain all keywords listed above --- it may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header line [Section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nd comment lines (marked by a semicolon in the fir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serted anywhere except in environ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Regular expressions are a means to declaratively describ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Each expression has an associated set of strings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are built from simpler ones us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ressions and operator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haracter except '.','+','*','\','(',')','[',']' and '|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regular expression and describes itself. By prefix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slash, you can even use the special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 '.' is a wildcard an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matche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is not a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 matche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matches '0','1','2','a','b','c','d'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        matches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characters in brackets matches any one of the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after the [ is not an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n ^, then the expression matches any characte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e]      matches exactly one of the chars 'a','c'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ca]      matches any single character except 'a'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the set is not important, with the notable exception of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a bar | form a new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all strings fro the first or from 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|b        matches 'a' or 'b', but not 'ab' nor '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an expression with parentheses '(', ')'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trings the expression matches, but 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ng two regular expressions forms a new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tches all ordered concatenations of strings from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       matches the string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|c)(ce)  matches the strings 'ace' und 'c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ure (so-called Kleene-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, followed by a star '*' matches any string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eatedly concatenating strings matched by the expres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concatenation at all, resulting in the empty string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*         matches '','a','aa','aaa', and mor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c)*     matches '','abc','abcabc','abcabcabc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(so-called positive 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with normal closure, but at least one string mus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string. This operator can be modelled by using clo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+         matches 'v','vv','vvv'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)+      matches 'Ha','HaHa','HaHaHa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y string is a valid regular expression and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|line)    is valid and matches any of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' and '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s '*' and '+' have strongest precedence, '|' has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regular expression "ab|ac*" matches the strings 'ab',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','acc','accc' and so forth. Using parenthesi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 of the expression'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rt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can be started from any directory,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giving an explicit path if necessary. It firs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 file TEXSHELL.CFG, first from the TeXShell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om the current directory (if a file name is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is is the directory of the primary file). If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found, TeXShell complains and stops. Otherwi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wo filenames can be specified on the command line; if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it's taken as edit file name, otherwise the firs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name and the second one as the edit file name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has no extension, TeXShell appends .TE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name at all is given, TeXShell tries to read a TEXSHELL.D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storing the state when it was last used -- just as if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working. If this file does not exist, both edit fil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main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start a new session from scratch, that is,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SHELL.DSK and restoring the previous program sta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name 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call editor immediately (only when at leas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mpdir   sets the directory of the DSK file for the initial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SK file contains a TempDir line itself, s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dir given with 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e  loads the configuration file cfgfile (after TEX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before loading an option file attached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 every time TEXSHELL.CFG is loaded;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it is part of the standar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startup TeXShell reads the main option file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om its DATA directory, then from the current directory;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exist, TeXShell aborts with an error messag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specified with the -C command line option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later (see 5.III.a.6 Primary), option fil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mary files; so, if a filename is given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le for the primary file is now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speaking, this is the central area of the screen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nu bar in the first line and the status li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screen. In a broader sense, it i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urboVision, the overall appearance of the TeXShel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DE of Borland's compiler family. Windows ar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desktop, with a title and a frame. One of them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) is always selected, shown by a double frame (���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one (���). All functions of the windows menu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, all hotkeys likewise. Readers who are fami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should note that most of the hotkeys are IDE-like, bu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: shift-F6/ctrl-F6 to select the next/previous window, and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can be used and makes the use of windows much eas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window can be selected by clicking on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of the selected (active) window shows a number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ose symbol [�] in the upper left corner.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zoom symbol [#] in the upper right corner. The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s the window to maximum size, changing the symbol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lick zooms it back to its original size,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ack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oll bars to the left and below. They consis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one arrow on each end ## and an slider box � showing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position in the file of the currently displayed po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up or down the file by one line, click on # or #;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 by one page, click on the scroll bar above or below the s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. You can move up and down through the file by a vari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dragging the slider up and dow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ize symbol �� in the lower right corner. To re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is symbol with the mouse until it ha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tle bar at the top, that is, the upper fr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mbols. A double click with the mouse button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a click on the zoom symbol. You can move the window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ointer on any part of the title bar and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number, shown between title and zoom symbol --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windows are given a number. Pressing the Alt-key and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ssociated window. Pressing the Alt-key togeth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window list dialog, from which you can select the u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windows as well as the numb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window has all these symbols, furthermore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do not apply to dialog windows, since the whol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while a dialog is displayed. The hotkeys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though they only apply to windows with the correspond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ing the first line of the screen, the menu bar offer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eXShell, grouped into 6 submenu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select a function 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ortcut key will select the associated functio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actual menu/dialog with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F10 will select the menu bar. You can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a submenu. Press space or the down arrow ke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ubmenu, then use the arrow keys and En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ing with the mouse on the name of a submenu displa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n on a function name selec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these methods in any way. The menu bar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dialog, so you have to use the hotkeys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the dialog window instead of the window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used functions of the TeXShell ar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status line (the last line of the screen)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with the mouse or pressing the associated hot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pecial windows, which have to be closed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-- you cannot select other windows or use the menu bar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to close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lecting the Ok button, usually by pressing E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data shown in the dialog. Changes ma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ome into force. Most dialog elements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ir content is valid (e.g. whether a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). If not, the dialog will not close but selec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stion and, for input lines, place the cursor on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ing the dialog with the Esc key, the close symbol or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discard any changes, leaving the status quo an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'cancelling'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small dialog boxes, but are used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suming any keystroke or mouse click. For exampl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 startup is shown in a hint box. While this is shown,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 F3 will display the File open dialog, since a hint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 the keystroke to be closed (to be exact, only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nd Alt-key combinations are not 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situations, there are hintboxes with different behaviour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analyses the logfile, and while it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erminate. Both hintboxes show an appropriate text (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') and don't accept any keystroke --- you will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l functions related to files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The file sel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nctions of the File menu use this dialog, so it i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bed her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put line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file nam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file nam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ttons for cancel, help, Ok, and may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form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, cancel and Ok buttons work as one would expect.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can be found only in the Primary file dialog (see below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elete anything but un-defines the primary file: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et no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 you type the name of the wanted file, or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it from the list box, e.g. *.TEX, or a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Giving a new name will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previous entry, press the down arrow to op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elect a line using the arrow keys or the mouse and press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copied i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during the logfile-analysis all filenames found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erted into this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list box displays the names of all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oot directory to the current one, plus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tter. You can change the current direct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, moving the bar to the desired directory and pressing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you can double-click with the mouse o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Any change in this list box updates the lis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, if the switch Options�Editor�Reread file list is sele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have to press Enter to update the file lis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in the middle offers all filename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in alphabetical order that match any of the mask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search: Typing letters while in the list box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lename matching the letters typed so far. With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eft arrow you can move back towards the beginning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up arrow and down arrow or the mous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Pressing Enter here or double-clicking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with the chosen file name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ane shows the actual path and masks and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on the selected file in thi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box in the right of the dialog allows you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set of filename masks. The filename list box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The set of masks either is fixed, o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ormat (see Options�Formats, 5.III.d.3e).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n additional mask that is shown in the inform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 Open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 File select dialog. If you don't cancel it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comes the edit file, and the editor is call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ditor, a new edit window will be opened (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n edit window with this file). If the fil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, the internal editor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rimary file is set, the option files are reload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primary file (see Prim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file 'Untitled'. This file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file, so it is better to use Ope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Save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ontents of the current edit window in the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Save as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ave the contents of the current edit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. The window title will be updated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edit file, this name will be updated as well;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file, the Primary function will be called,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imary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pecify the primary file via a Fil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become the edit file if no edit file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button in this File select dialog allows to set n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the edit file will then be used as primary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ptions will then be read from the TEX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irectory and the directory of the primary f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both has to exist). Then, if a -C option w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hen starting TeXShell, that option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is an option file with the same name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ut with the extension CFG, will be load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an thus be linked to documen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\USER\TEX\MAIN.TEX is selected as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then loads TEXSHELL.CFG from its DAT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\USER\TEX\TEXSHELL.CFG, and finally, 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R\TEX\MAIN.CFG as an option file,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s2.cfg appeared in the command line, OS2.CF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before loading \USER\TEX\MA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Set primary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rimary file to be the file in the actual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actual window is no editor window,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stead. All options files are then read i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In order to allow the format recognition (see 5.III.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, the file in the editor window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delete temporary files. The set can be giv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�Formats�Auxiliary files. In a dialog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actuall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change the current directory. This dialo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OK, cancel and Reve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is the same as in the File select dialog; i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in the path from the root to the current direct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directories of the latter in alphabetical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directory with the mouse or the cursor keys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ne by double-clicking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 you can type in the new current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t button resets the dialog to the directory it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a temporary MSDOS shell (COMMAND.COM). Typing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 terminates the shell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. Please don't start programs which remain resi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DOS shell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e TeXShell. It depends on the setting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Editor�Autosave modified if you are asked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iles in edit windows. If it is on, all modifi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ndows are saved. If it is off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ile in an edit window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the actual state of TeXShell is saved in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functions for the internal editor and log vi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 should introduce the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Shell offers as many edit windows as there is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Each of them can hold a file up to 64 Kbytes and supports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o function, cut, copy, paste, read and write for block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indentation, word wrap, an overwrite mode,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with regular expressions, syntax highlighting and (La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can be called by WordStar-like key sequences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do not support fixed blocks, all block operations 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pecial editor called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sets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copies the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inserts the text marke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current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functions and their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or Ctrl-left arrow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or PgDn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or right arrow      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or up arrow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or Ctrl-right arrow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or Del               delete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or Backspace         delete last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                     goto line number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               search/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or Enter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             toggle 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  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or PgUp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or left arrow       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or Ins 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                    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r down arrow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        go to fir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        go to la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A               replace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C or Ctrl-PgDn 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D or End      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E               goto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F               search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H               clear line up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M               set right margin fo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R or Ctrl-PgUp  go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S or Home      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W               goto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X              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Y               clear line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[                    goto nex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]                    goto las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0 .. 9               goto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              set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              copy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H               toggle block 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 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R 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W  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Y               move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0 .. 9               set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D                    invoke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0 .. 9               insert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          request syntax help for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Ctrl-K sequences a block can be mar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Shift key and moving the cursor, or moving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matching parenthesis the cursor has to b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(){}[]&lt;&gt;|"'$. The first 8 chars form 4 pairs;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m, the search direction is determined by the ch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trl-Q [ and Ctrl-Q ] are equivalent; these ch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. The other 4 chars do not imply a search direction, so Ctrl-Q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o end of the file and Ctrl-Q ]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occurrence of thi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key sequences Ctrl-Z 0 .. 9 can be associat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s�Editor dialog. Pressing Ctrl-Z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insert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Q E and Ctrl-Q W moves the cursor to the next Te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; since TeX does not supply a line number for warning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placed on them. This feature requires a LOG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a message is displayed; otherwise the first Ctrl-Q E or 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s the LOG file, so the analysis need not be repeated at a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 Ctrl-Q E or Ctrl-Q W. You don't have to be in the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to use this feature. Ctrl-Q E searchs for an error o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towards the end of the file, Ctrl-Q W towards the begi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the switches Trace source and Trace logfile of th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ialog affect what is chosen as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view window with the LOG file, the TeXShe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n this window the error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is always available and can be made vi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�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viewer reacts to Ctrl-Q F and Ctrl-L (and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s menu) like an editor. Furthermore,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in a TeX error or warning, it will show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an edit window, placing the cursor in the faulty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description of the functions of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# Undo  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es all changes made since the last explici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e last use of an arrow key or backspace or hom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 Cut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 Copy   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 Paste       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 the clipboard into the actu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 Clear    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Find...     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arch for text in the file. There are thre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se sensitive'      makes upper and lower case lett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ole words only'    requires non-letter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gular expression'  interprets the search text as a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arts at the cursor position; Search again or Ctrl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# Replace...  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find text and replace it by another str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mpt on replace'   requires confirmation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place all'         starts at the top of the file and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 -- there is no need for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# Search again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occurrence of the search tex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as Replace, replacement will be off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the main functions of TeXShell so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cessible via function keys. If there is no primary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the functions are inaccessible. Also inaccess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f necessary program defini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Edi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edit file. This makes less sens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editor, since all edit windows are directly avail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ens a new one, if there is none with the e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elects that one. If Options�Editor�Open new window is d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ed, an existing edit window will be used instead of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Alternate Edit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xternal editor with the edit file, if you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e, and vice versa. This function is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Edit primary file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primary file. Again, if you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you will not get two edit windows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TeXcad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TeXcad program written by Georg Horn. 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ign LaTeX picture environments easily and has its ow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in TCMAN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Compose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TeX formatter with the primary file; thi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TeX options�TeX prg or Options�TeX options�BigTeX pr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ons�TeX options�Use BigTeX. The Options�Formats dialog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macro package to be used by TeX. If TeX reports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will be analysed and, if you typed 'e' on an error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be called with the file in question. The internal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and show the error text, as with the Ctrl-Q W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Options�TeX options�BibTeX program, usually BIBTEX.EX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parate documentation for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ptions�TeX options�Indexer, normally MAKEINDX.EXE; this h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document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Logview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in a dialog for the logfile to be shown. Selecting 'other..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box lets you view any file you want; just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. The selected file will then be shown in a lo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View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Options�Output�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Prin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 you can set the page range to be printed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gins, give additional options and selec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 can be adjusted, and all options can be written to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ption files. One of these files is TEXSHELL.CFG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s and must at least exist in the TeXShel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ariables are mentioned below, environment variables are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s are availabl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list of directories for editing. With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you can select a directory, pressing 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invoke a dialog to edit it. This dialog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anity check: If its input line does no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5 chars {,}@$, then TeXShell checks wheth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except those on A: or B: and those specified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here is the list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emTeX is installed;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Shell only allowed to specify the drive letter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t; the former template %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%Ddt and therefore expands to the drive le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n environments, %dt can be used to define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p. It can be used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i and can be used as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TeX searches in these directories for sour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g, to be used as 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the emTe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lacement for the template %df. I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FONTS variable for the emTeX drivers. Font libraries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earched for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m. TeX nee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izes to typeset documents, Font metric files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TEXTFM variable should be set to this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put line should contain a list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lacement for the template %db. BibTeX needs so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earches for them in the directories of the BIB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s. In environments the INDEX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by MAKEINDX.EXE should be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irectories can actually take a list of directori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additional directory options, only availabl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irectories] section of the TEXSHE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  * [Directories]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irectory where the TEXSHELL.DSK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emplates to specify it. You can specify TempDir=#TMP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the TMP (or another)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pipe used by TeXShell to communicate with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S/2 programs from a DOS-Box in OS/2.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'\pipe\os2exec.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irectories]MFjo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expansion of the template %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T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ptions for the TeX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Compose if Use BigTeX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template %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Compose if Use BigTe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template %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BibTeX. It has the template %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MakeIndex. It has the template %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ich TeX program is used with TeX�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directory list, where the files for macro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 prg are sought. Normally, they have the extension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checks to see that the directories exist (se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. The template %fd will be expande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for the BigTeX prg, with template %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et of file names offered by File�Clean up;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 The file names are separated by ',' or ';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selects the file name that precedes it in the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ptions for formats, i.e.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everal macro packages. Use the Edit, Add, Delete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to modify this set or its contents. Each form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    -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name identifies the format and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  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of the selected format is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%ff and will be used by TeX (if the comm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�TeX options�TeX prg and Options�TeX option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t) to process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  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of the selected format are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%fo. The active format gets an '&lt;' app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an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     - Inpu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directories of the selected format ar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 %fi and contain the directories with forma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.     -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ks are used in the File select dialog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find suitable files. They can contain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'*' and '?' and have to b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s; the semicolon selects the mask that preced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k list box of the Fil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imary file setting is changed (or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if no primary file is set), the first line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for the text '%Format:' (line 276 of the text file)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the rest of the line is taken to be the menu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the corresponding macro pack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format with that menu name, a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ines, you can include lines with the text '%Op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278 of the text file), followed by option filenam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s); this will load the listed option fil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without path, this fil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�Directories�TeX input directories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lines to be scanned for the '%Format:' and '%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If it is 0, the primary file won't be scan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how to use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BIGTEX.CFG be a file consisting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BigT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DIT.CFG (in the directory C:\KEDIT, e.g.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Edit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Kedit=&lt;,,&gt;c:\kedit\kedit.exe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let the file TEST.TEX start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ormat: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ptions:  bigTeX,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TEST.TEX the primary file (using File�Pri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�Open, if no primary file is set), the TeXShell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options (by reading TEXSHELL.CFG), then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CFG if it exists and then scans the first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TEX (as many as Scan lines is set to). It fin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Format: SLiTeX' and therefore will select a macro pack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LiTeX' in Options�Formats�Format; if you kicked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SHELL.CFG, you will now get a warning about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Shell then finds the '%Options:' line and search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.CFG in the current directory and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�Directories�TeX input; we placed it somew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so TeXShell finds it and selects Options�TeX options�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, according to the lines in BIGTEX.CFG. Th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DIT\KEDIT.CFG is loaded, setting the external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DIT\KEDIT.EXE and ac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s all the options dealing with the output of 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all printer drivers. The selected dri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used by TeX�Print to print out your document; it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%np. In the CmdLine and environment of all these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s, %se, %st, %sl and %so templ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, Add, Delete and Clear buttons to modify th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, similar to the Tool dialog described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empty, printing is of cours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Viewer; it shows TeX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s template is %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automatically by the TeXShell i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generation of missing fonts by creating an MF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ing with error level 8. Normally,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.EXE; it requires MetaFont to do its job. The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%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nter drivers and the previewer should have thei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uto font generation' (see 5.III.d.5g) selected, iff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TeX font gener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alog you can register your favorite tools.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menu. Each tool consists of a set of seven el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ndo the changes made in this dialog by cancelling i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. Here are the 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shows all tools actually available.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you can select a tool to edit or dele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starts an Edit tool dialog (see below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lec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dd tool dialog (see below), you can specify all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y data for the new tool. It will be inserted b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to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tool from the list and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tools from the tool list and the Use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will then show an entry entitled 'No tool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dd tool and Edit tool both call the same di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name; it is also used by tool buttons and the Options�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er list. In its six input lines you can edit the menu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, the program name, the command line, the logfile name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name of environment to be used with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tool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element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   *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menu name, i.e. the line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nu; with tool buttons, the name is show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Characters between '~' will be highlighted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 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mplete name of the program file, with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extension; batch files can be used direct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given name has to be a valid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to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   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mmand line for the tool program. You can u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options on the command line which depend o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s, etc.) of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can take up to 127 chars in length. So,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op the path portion of file names if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 of the program, or us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drivers, move options into CNF files like the one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   *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produced by the program. It (its template, 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ffered by the TeX�Log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e.   *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XShell starts the program it makes this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(like you can do with the DOS 'cd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f.   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environment which is set for the too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ursor down to select a name from the Options�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e TeXShell checks for the existence of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environment with this name when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environment will be used. Leave this input lin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at environment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g.   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ermination of the tool, calls Windows�Outpu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wro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program indirectly via the command interpre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or CMD.EXE. This allows for input/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don't need this switch, they are always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that the program follows the emTeX font gener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needs fonts. This means, it creates a file for MFjob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level 8. TeXShell will then call MFjob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and then this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will try to execute this program via os2execd (see 4.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OS/2 nativ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enu name is used to identify a program, so t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ools with the same menu name: the second on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at name. The same applies for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this dialog leaves the edited tool unchanged;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printer then won't insert a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alog you can edit or delete environments, or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vironment has a unique name (case-sensitive).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made in this dialog by cancelling it, so be careful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all environments. With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you can select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starts an Edit environment dialo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a of the selec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dd environment dialog (see below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content of the new environmen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 one selected in the enviro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selected environment from the list. Cau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does not undo all changes when cancell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you will have to add this environ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environmen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dd environment and Edit environment bo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alog under a different name. In i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name and the content, i.e. the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. Here are the dialog element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6a.   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environment. Upper and lower case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.   *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list of variables of this environment, one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environment variables as well as their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cannot be two environments with the same nam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an environment with the same name, i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this dialog leaves the edited environment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environment then won't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holds some options for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 text of up to 80 char per sequence with the 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Ctrl-Z 0 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an exiting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BAK instead of overwriting it with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s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n the editor has been modified, the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whether it should be saved before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exiting. If this switch is selected,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the TeXShell opens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 file. Otherwise it tries to use an exis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new file, saving the old file in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etermines whether TeX errors in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If selected, files with errors are load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more errors found' repo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etermines the method to be used in searching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If selected, the next/previous error foun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orted, without taking account of the actual edito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Otherwise a context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chang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 and you change to an edi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at window becomes the edit file; of course,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clipboard contents cannot become edi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file is set, this means loading the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re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the edit file chang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an edit window and no primary fil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will have to load the standard options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le (cf. Options�Formats�Format, '%Option'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not selected, nothing will be load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otherwise everything works like setting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re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ed [X], then every movement of the sele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of a File select dialog will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you have to press Enter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edit file or primary file settings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selected [X], then TeXShell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 window. If the switch is not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use Windows�Info to se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ternal editor program. Its template is %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TeXcad, normally TEX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org Horn. Its template is %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lets you alter your mouse's behaviou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lider Mouse double click you modify the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clicks to count as a double click, and Rever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adapts the buttons for left-h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ialog you can harmonize the colours used by th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hirt and/or monitor. It consists of thes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  *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colour groups. Related objec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help harmonize them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  *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members of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c.   *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ields you can select the desired colour. Be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xample showing what the colour chos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ardware, either the colour vers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monochrome on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 comes with two configuration files, MONOCHR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SCAL.CFG, with colour settings suitable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scale monitors, respectively; they can be rea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language dependend files for TeX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a file containing all texts for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must not contain %-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with all help texts, both program and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both files is described in LANGUAGE.D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options can be stored into files call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option file TEXSHELL.CFG contains the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at least exist in the TeXShell home dire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 file name with the file select dialog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groups to be stored into this file. TeXShell will prop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ption groups which have been changed since a TEXSHELL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or loaded unless the file is called TEXSHELL.CF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will save all options without asking. If you select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eXShell distinguishes between the program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o, if a program has been changed (via a tool butt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ption group will be selected in the Save what dialo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represents all tool button programs in all dialog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s selected, you can in a second dialog select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any of both dialogs will sa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#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options from an option file. Only op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, all others remain unchanged. The Format-, Tool- 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-lines extend the existing collections, i.e. they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ly accumul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most all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Size/move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move the selected window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 its size using the arrow keys together wit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Pressing Enter or Esc terminate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Zoom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he selected window to maximum size. The nex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rinks it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all the windows side by side, so that they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than a few windows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ll windows one upon another, the first ful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smaller and smaller. The selected window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a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Next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evious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Close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selected window. If it is an edi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changed, you are asked whether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our functions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Output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aved DOS screen. It is captured at startup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eturn from an external program. This is just a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ny key to return to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information window with the names of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clipboard used by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List...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all windows from which one may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holds all tool entries. If no tool is registe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'No tools defined'. Use Options�Tools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enu. Selecting an entry in this menu will star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its command line and its environment. In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ronment all templates will be expanded to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�Save options you can save the set of register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Options�Load options load a previously sav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unction has an associated help text which ca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y pressing F1. There is one minor exception, the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see 5.III.e.1) for windows -- in this case a short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us line. The help window is, despite of its color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; you don't have to cancel it to continue wit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call help for a dialog, the resulting help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lp text contains cross references to other tex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 different colour. One of these is always selected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or Shift-Tab to move the selection to the cross referenc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and then press Enter to display that text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he reference. With Alt-F1 you can go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9 help tex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windows there is syntax help for TeX and LaTeX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s available: just position the cursor on the word in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F1. If the word is only a non-letter char, it makes a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e whether the cursor is on the char or on the backslash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Pressing Shift-F1 at any time gives you an index of all kn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come up, if the word in ques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; the best matching reference is t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 (up to V2.2 restored from organic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The first version, with external editor/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intern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ary Windows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tart TeX formatter, viewer, prin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Internal editor (quite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complete Windows/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Save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Som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/Search again for 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olor added (program to chang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Some mor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next error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Line, 10 labels, 10 key sequences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oad keymap, Save Keymap, KEYMAP.TMP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gram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b  Fixed problems with monochro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rror in the internal editor corrected (damned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 Hint Boxes instead of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TeX drive switch added to Options�Director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version never left Clausthal because of a sever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decided to start over with 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   Integrated colour dialog (-&gt; no more TeX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ia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 and tool management added, including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environments, wi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for option files (sections) -&gt; new,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ave what? dialog, Load keymap/Save keymap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TMP instead of KEYM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alling editor, if TeX exited us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last error for internal editor, parameter TraceSrc (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ingOn) now configurable; added Tra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error behaviour now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NextWord (Ctrl-Q T) less radical, more like TPas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toNextWord (Ctrl-RightArrow)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draft/final prin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 call of MFjob to create missing fon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DVIDRV 1.4n and MFjob 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extended to m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acro package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TSTMP and TMP used for TEX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sktop and options at startup with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-C, -T, -E and -N; now firs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file, second is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eX formatter the environment variable BTEXFM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andard environments (enabling the use of Big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keys... no longer bound to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�Save as..., changing edit file and/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atible with extended screen modes (i.e. 80x3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istory lists are now saved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non-modal help, i.e. help is display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just like a fileviewer. Omitted because it'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 be reintegrated, 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some minor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   Again, new o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macro packages (max.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automatic macro package adjust with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syntaxhelp! German version with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dex of H. Kopka's 'LaTeX --- Eine Einf�h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Sorry, no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 texts read from a file, therefore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for all programs collected in to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names adjustable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eX page numbers as Start/End page, ration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as margins and an additional input line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support: together with os2execd.exe by Eberhard Ma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real OS/2 programs from within the DOS box of OS/2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ex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on TeX errors out of logview window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rrected in Print file dialog, while attemp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big editor files and in the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hanges edit file if edit wind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eal multi-doc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cepts batch files as programs (no need to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/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1 Correct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SHELL.CFG were loaded in reverse order (the local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Video]Shadow setting in TEXSHELL.CFG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lates in Options�Directories�TeX input were not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style files during the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Directories]TempDir was ignored sometimes (or,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/2 programs could be started without CMD.EXE using ^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!, but the doc didn't tell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 files may now end with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 file error message now shows number of errone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iming problem in OS/2 when calling os2execd.ex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now offers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is now loaded before loading the DSK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empDir to its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file specified with the -c command line op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every time TEXSHELL.CF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umentation (didn't documen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2 More bug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ditor was called twice --- but fortunate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external editor under OS/2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d wrap together with AutoIndent didn't work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he backslash fro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elp system lost a word of memory on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alysing the TeX logfile had a bug with count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he help window is now faster, and if possi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cross reference is selected. Furthermor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remembers the selected cross referen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as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ditor flags are now shown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block in an editor window will no longer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ccidently typ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can now contain arbitrar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q template inserts interactive input int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does no longer complain about un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  Caution, incompatibility: neither TMP nor TSTM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rectories]TempDir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   Two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logfile analysis, the closing of files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errors were placed into the last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elp viewer had some problems (a small memory l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ck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32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of formats is now configurable from within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vidual options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tive right mouse button, for syntax help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 stamp check of TEXSHELL.DSK against TEXSHELL.CF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vidual working directori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   Improved internal environm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new emTeX-beta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TeX directory instead of emTeX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modifier D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mplate %ff for the format's filename can now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s; the emTeX-beta-versions complained ab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e-entries in option files for forma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ay now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X 2e support: Each format can have its own list of inpu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xes and lists display menu names correctly in b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 stamp comparison for TEXSHELL.CFG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ccasionally TempDir was changed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ntboxes and lists now show menu names correctly in b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was a dangling pointer in the code to call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desktop file TEXSHELL.DS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edito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dles Unix text 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search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s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s block from files, write bloc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viewer positions the TeX-error line in it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ptions�Director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Select dialog, new Change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1 Some check boxes replace by che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setting environments for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alogs (Options�Formats, Options�Tools, etc.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undo for the list (but not its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ity check, just as with normal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d shortcuts of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that caused line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word wrap to reformat subsequent lin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geUp and PageDown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ntax highlighting considerably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hanges in the grammar used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 dialog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unch 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 of file list on changes in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to mask list are not discarded at end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ndling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start via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/2 programs no longer identified by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program can use the automatic font gen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defined programs ar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witch to shut up the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parsing [Editor]Synt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Help window (out of memory if a topic had no cross-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�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environments, size limited by main memory (and dialog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is now read from ..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udied computer science at the Technical University of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rmany, got my diploma in October 1992, worked there until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 and moved then to University of Rostock.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h-Weinert-Stra�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59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gel@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problems, please use e-mail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on the program are reserved to me, the author.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 find errors, but there is no warranty of correctness: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is on your own risk! I have no liability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irect damage caused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by individuals, in public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enters or public computer pools and in research in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is necessary, but I would be delighted to get a postcar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Germany. Use of the program in commercial environments requir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n copies of this program is encourag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 (except for cost price: at most the cost fo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 and the unchanged archive file is used.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BS's is explici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n the source file of the german syntax help SYNTA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entirely reserved to Addison-Wesley a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and Addison-Wesley (Germany)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to the english syntax help except for the par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orge Greenwade's help files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ka and Daly:  LaTeX: A Guide to Document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 and Advanced Users, published with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ers Limited, Wok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and distribution of these files is bound to the TeXShell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out it requires the written permission of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ation for TeXShell V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