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x - a filter to strip TeX commands from a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x [ -lnw ] [ -e environment-list ] [ filename[.tex]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x reads each file in sequence, removes all comments and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control sequences with a space character (to avoid words running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remainder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math mode and display mod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etex follows \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not be opened,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n option is used, no \input or \include command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ingl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INPUTS environment variable is used to find \input and \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 is given on the command line, Detex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gic sequence `\begin{document}' appear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x assumes it is dealing with LaTeX source and Detex recogniz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used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\include and \include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can be used to force La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various environment modes of LaTeX is ignored.  The default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eqnarray, equation, figure, picture 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can be used to specify a comma separated environmen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vironments to ignore.  The list replaces the defaults so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 effectively causes no environment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x assumes the standard character classes are being used for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x allows white space between control sequences and magic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{' when recognizing things like LaTe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w flag is given, the output is a word list, one `word' (str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etters and apostrophes beginning with a letter) per lin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-w the output follows the original, with the dele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 are preserved where possible so that the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input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\input is allowed but the number of opened files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limit on the number of simultaneously ope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x ignores unrecognized option characters after printing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Trinkle, Computer Science Department, 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x is not a complete TeX interpreter, so it can be conf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 Most errors result in too much rather than too litt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TeX source without a `\begin{document}' through Detex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encour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